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464882243"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87213341"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26513878"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482846203"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